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7908860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557559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1841310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1967280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4322765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4259990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7245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380462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29437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0218231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1530597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61510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102294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1896838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7287442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48289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6638824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3287821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1565927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9986853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3224058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6679542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7891796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0029303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5764366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564624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1211918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6997679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2881673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0492683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9230480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4807717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7991792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2833456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2522003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8708355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3158815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8154687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8027938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9115833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544503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661971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1110266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7338659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6351944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5084180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